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invisible line dividing west and eas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 line dividing w and 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 xml:space="preserve">an invisible line dividing the world in 2 halves 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lines that go left to righ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lines that go north to south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2643710"/>
            <w:bookmarkStart w:id="1" w:name="__Fieldmark__7_2643710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26437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2643710"/>
            <w:bookmarkStart w:id="3" w:name="__Fieldmark__9_2643710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 oo'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2643710"/>
            <w:bookmarkStart w:id="5" w:name="__Fieldmark__11_2643710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2643710"/>
            <w:bookmarkStart w:id="7" w:name="__Fieldmark__13_2643710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 59'58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2643710"/>
            <w:bookmarkStart w:id="9" w:name="__Fieldmark__15_2643710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 59'52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26437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2643710"/>
            <w:bookmarkStart w:id="11" w:name="__Fieldmark__17_2643710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' 12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2643710"/>
            <w:bookmarkStart w:id="13" w:name="__Fieldmark__19_2643710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9 59 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2643710"/>
            <w:bookmarkStart w:id="15" w:name="__Fieldmark__21_2643710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 3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26437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2643710"/>
            <w:bookmarkStart w:id="17" w:name="__Fieldmark__23_2643710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 00 03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2643710"/>
            <w:bookmarkStart w:id="19" w:name="__Fieldmark__25_2643710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26437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2643710"/>
            <w:bookmarkStart w:id="21" w:name="__Fieldmark__27_2643710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29 59' 56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26437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2643710"/>
            <w:bookmarkStart w:id="23" w:name="__Fieldmark__29_2643710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 03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26437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2643710"/>
            <w:bookmarkStart w:id="25" w:name="__Fieldmark__31_2643710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9 57' 14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2643710"/>
            <w:bookmarkStart w:id="27" w:name="__Fieldmark__33_2643710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2643710"/>
            <w:bookmarkStart w:id="29" w:name="__Fieldmark__35_2643710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 0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2643710"/>
            <w:bookmarkStart w:id="31" w:name="__Fieldmark__37_2643710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0 03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2643710"/>
            <w:bookmarkStart w:id="33" w:name="__Fieldmark__39_2643710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20 02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26437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2643710"/>
            <w:bookmarkStart w:id="35" w:name="__Fieldmark__41_2643710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0 03' 2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26437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2643710"/>
            <w:bookmarkStart w:id="37" w:name="__Fieldmark__43_2643710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26437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2643710"/>
            <w:bookmarkStart w:id="39" w:name="__Fieldmark__45_2643710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france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pai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egypt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outh afric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us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japa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austral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ind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mexico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03:00Z</dcterms:created>
  <dc:creator>allaway_r</dc:creator>
  <dc:description/>
  <dc:language>en-US</dc:language>
  <cp:lastModifiedBy>student</cp:lastModifiedBy>
  <dcterms:modified xsi:type="dcterms:W3CDTF">2010-09-24T16:03:00Z</dcterms:modified>
  <cp:revision>2</cp:revision>
  <dc:subject/>
  <dc:title>Title</dc:title>
</cp:coreProperties>
</file>